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«Об утверждении областной целевой программы «Комплексные меры по профилактик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нарушений на территории Ульяновской област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6-2010 годы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Принят Законодательным Собранием Ульяновской области 25 февраля 2010 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 раздел 10 приложения 1 к областной целевой программе «Комплексные меры по профилактике правонарушений на территории Ульяновской области на 2006-2010 годы», утверждённой Законом Ульяновской области от       4 июля 2006 года № 100-ЗО «Об утверждении областной целевой программы «Комплексные меры по профилактике правонарушений на территории Ульяновской области на 2006-2010 годы» («Ульяновская правда» от 12.07.2006 № 52;         от 05.12.2007 № 104; от 23.04.2008 № 35; от 05.12.2008 № 99; от 03.06.2009 № 41-42; от 02.10.2009  № 80; от 30.12.2009 № 104)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троку 10.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88900</wp:posOffset>
                </wp:positionV>
                <wp:extent cx="247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28.5pt;mso-wrap-distance-left:9.05pt;mso-wrap-distance-right:9.05pt;mso-wrap-distance-top:0pt;mso-wrap-distance-bottom:0pt;margin-top: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990"/>
        <w:gridCol w:w="1772"/>
        <w:gridCol w:w="1161"/>
        <w:gridCol w:w="1924"/>
        <w:gridCol w:w="170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ковых уполномоченных милиции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ми связи (радиостанции) –          870 тыс. рублей,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ой и множительной техникой –           1500 тыс. рублей,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ебным автотранспортом – 14000 тыс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, УВД (по согласованию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637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средств, выделяемых из бюджета области на финансирование УВД на текущий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1125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подразделений участковых уполномоченных мили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2561590</wp:posOffset>
                      </wp:positionV>
                      <wp:extent cx="590550" cy="415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5pt;height:32.7pt;mso-wrap-distance-left:9.05pt;mso-wrap-distance-right:9.05pt;mso-wrap-distance-top:0pt;mso-wrap-distance-bottom:0pt;margin-top:201.7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полнить строкой 10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63195</wp:posOffset>
                </wp:positionV>
                <wp:extent cx="2476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28.5pt;mso-wrap-distance-left:9.05pt;mso-wrap-distance-right:9.05pt;mso-wrap-distance-top:0pt;mso-wrap-distance-bottom:0pt;margin-top:12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66"/>
        <w:gridCol w:w="1788"/>
        <w:gridCol w:w="1420"/>
        <w:gridCol w:w="1744"/>
        <w:gridCol w:w="148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¹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гражданам единовременного денежного вознаграждения за содействие в раскрытии преступлени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, УВД (по согласова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85" w:leader="none"/>
                <w:tab w:val="left" w:pos="7817" w:leader="none"/>
                <w:tab w:val="left" w:pos="9257" w:leader="none"/>
                <w:tab w:val="left" w:pos="11160" w:leader="none"/>
              </w:tabs>
              <w:ind w:left="-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вл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ия  к раскрытию преступле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481965</wp:posOffset>
                      </wp:positionV>
                      <wp:extent cx="407670" cy="10490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1049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right="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1pt;height:82.6pt;mso-wrap-distance-left:9.05pt;mso-wrap-distance-right:9.05pt;mso-wrap-distance-top:0pt;mso-wrap-distance-bottom:0pt;margin-top:37.95pt;mso-position-vertical-relative:text;margin-left:77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80" w:right="5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5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5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5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расходного обязательства, предусмотренного строкой             10.3¹ раздела 10 приложения 1 к областной целевой программе  «Комплексные меры по профилактике правонарушений на территории Ульяновской области на 2006-2010 годы» (в редакции настоящего Закона),</w:t>
      </w:r>
      <w:r>
        <w:rPr/>
        <w:t xml:space="preserve"> </w:t>
      </w:r>
      <w:r>
        <w:rPr>
          <w:sz w:val="28"/>
          <w:szCs w:val="28"/>
        </w:rPr>
        <w:t>осуществляется за счёт средств областного бюджета Ульяновской области, выделяемых Управлению внутренних дел по Ульяновской области на финансирование указанной областной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                                                     С.И.Мороз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0 марта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2801мб1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-U-</dc:creator>
  <dc:description/>
  <cp:keywords/>
  <dc:language>en-US</dc:language>
  <cp:lastModifiedBy>user</cp:lastModifiedBy>
  <cp:lastPrinted>2010-02-25T16:08:00Z</cp:lastPrinted>
  <dcterms:modified xsi:type="dcterms:W3CDTF">2010-03-12T07:41:00Z</dcterms:modified>
  <cp:revision>2</cp:revision>
  <dc:subject/>
  <dc:title>Проект</dc:title>
</cp:coreProperties>
</file>